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127   5 июл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5 июля</w:t>
            </w:r>
          </w:p>
        </w:tc>
      </w:tr>
      <w:tr>
        <w:trPr>
          <w:trHeight w:val="351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4775" simplePos="0" locked="0" layoutInCell="1" allowOverlap="1" relativeHeight="8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321310</wp:posOffset>
                      </wp:positionV>
                      <wp:extent cx="1646555" cy="15316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6640" cy="153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3" h="2412">
                                    <a:moveTo>
                                      <a:pt x="2094" y="30"/>
                                    </a:moveTo>
                                    <a:cubicBezTo>
                                      <a:pt x="2137" y="30"/>
                                      <a:pt x="2235" y="162"/>
                                      <a:pt x="2281" y="172"/>
                                    </a:cubicBezTo>
                                    <a:cubicBezTo>
                                      <a:pt x="2327" y="182"/>
                                      <a:pt x="2322" y="114"/>
                                      <a:pt x="2371" y="90"/>
                                    </a:cubicBezTo>
                                    <a:cubicBezTo>
                                      <a:pt x="2420" y="66"/>
                                      <a:pt x="2555" y="0"/>
                                      <a:pt x="2574" y="30"/>
                                    </a:cubicBezTo>
                                    <a:cubicBezTo>
                                      <a:pt x="2593" y="60"/>
                                      <a:pt x="2546" y="174"/>
                                      <a:pt x="2484" y="270"/>
                                    </a:cubicBezTo>
                                    <a:cubicBezTo>
                                      <a:pt x="2422" y="366"/>
                                      <a:pt x="2265" y="508"/>
                                      <a:pt x="2199" y="607"/>
                                    </a:cubicBezTo>
                                    <a:cubicBezTo>
                                      <a:pt x="2133" y="706"/>
                                      <a:pt x="2111" y="770"/>
                                      <a:pt x="2086" y="862"/>
                                    </a:cubicBezTo>
                                    <a:cubicBezTo>
                                      <a:pt x="2061" y="954"/>
                                      <a:pt x="2050" y="1033"/>
                                      <a:pt x="2049" y="1162"/>
                                    </a:cubicBezTo>
                                    <a:cubicBezTo>
                                      <a:pt x="2048" y="1291"/>
                                      <a:pt x="2073" y="1521"/>
                                      <a:pt x="2079" y="1635"/>
                                    </a:cubicBezTo>
                                    <a:cubicBezTo>
                                      <a:pt x="2085" y="1749"/>
                                      <a:pt x="2095" y="1773"/>
                                      <a:pt x="2086" y="1845"/>
                                    </a:cubicBezTo>
                                    <a:cubicBezTo>
                                      <a:pt x="2077" y="1917"/>
                                      <a:pt x="2051" y="2002"/>
                                      <a:pt x="2026" y="2070"/>
                                    </a:cubicBezTo>
                                    <a:cubicBezTo>
                                      <a:pt x="2001" y="2138"/>
                                      <a:pt x="1975" y="2200"/>
                                      <a:pt x="1936" y="2250"/>
                                    </a:cubicBezTo>
                                    <a:cubicBezTo>
                                      <a:pt x="1897" y="2300"/>
                                      <a:pt x="1834" y="2364"/>
                                      <a:pt x="1794" y="2370"/>
                                    </a:cubicBezTo>
                                    <a:cubicBezTo>
                                      <a:pt x="1754" y="2376"/>
                                      <a:pt x="1727" y="2294"/>
                                      <a:pt x="1696" y="2287"/>
                                    </a:cubicBezTo>
                                    <a:cubicBezTo>
                                      <a:pt x="1665" y="2280"/>
                                      <a:pt x="1641" y="2305"/>
                                      <a:pt x="1606" y="2325"/>
                                    </a:cubicBezTo>
                                    <a:cubicBezTo>
                                      <a:pt x="1571" y="2345"/>
                                      <a:pt x="1531" y="2402"/>
                                      <a:pt x="1486" y="2407"/>
                                    </a:cubicBezTo>
                                    <a:cubicBezTo>
                                      <a:pt x="1441" y="2412"/>
                                      <a:pt x="1385" y="2355"/>
                                      <a:pt x="1336" y="2355"/>
                                    </a:cubicBezTo>
                                    <a:cubicBezTo>
                                      <a:pt x="1287" y="2355"/>
                                      <a:pt x="1223" y="2411"/>
                                      <a:pt x="1194" y="2407"/>
                                    </a:cubicBezTo>
                                    <a:cubicBezTo>
                                      <a:pt x="1165" y="2403"/>
                                      <a:pt x="1179" y="2360"/>
                                      <a:pt x="1164" y="2332"/>
                                    </a:cubicBezTo>
                                    <a:cubicBezTo>
                                      <a:pt x="1149" y="2304"/>
                                      <a:pt x="1134" y="2278"/>
                                      <a:pt x="1104" y="2242"/>
                                    </a:cubicBezTo>
                                    <a:cubicBezTo>
                                      <a:pt x="1074" y="2206"/>
                                      <a:pt x="1024" y="2149"/>
                                      <a:pt x="984" y="2115"/>
                                    </a:cubicBezTo>
                                    <a:cubicBezTo>
                                      <a:pt x="944" y="2081"/>
                                      <a:pt x="897" y="2057"/>
                                      <a:pt x="861" y="2039"/>
                                    </a:cubicBezTo>
                                    <a:cubicBezTo>
                                      <a:pt x="825" y="2021"/>
                                      <a:pt x="795" y="2028"/>
                                      <a:pt x="766" y="2009"/>
                                    </a:cubicBezTo>
                                    <a:cubicBezTo>
                                      <a:pt x="734" y="1987"/>
                                      <a:pt x="705" y="1951"/>
                                      <a:pt x="688" y="1922"/>
                                    </a:cubicBezTo>
                                    <a:cubicBezTo>
                                      <a:pt x="671" y="1893"/>
                                      <a:pt x="677" y="1858"/>
                                      <a:pt x="664" y="1838"/>
                                    </a:cubicBezTo>
                                    <a:cubicBezTo>
                                      <a:pt x="651" y="1818"/>
                                      <a:pt x="642" y="1811"/>
                                      <a:pt x="610" y="1802"/>
                                    </a:cubicBezTo>
                                    <a:cubicBezTo>
                                      <a:pt x="585" y="1791"/>
                                      <a:pt x="497" y="1780"/>
                                      <a:pt x="471" y="1784"/>
                                    </a:cubicBezTo>
                                    <a:cubicBezTo>
                                      <a:pt x="458" y="1801"/>
                                      <a:pt x="438" y="1811"/>
                                      <a:pt x="426" y="1829"/>
                                    </a:cubicBezTo>
                                    <a:cubicBezTo>
                                      <a:pt x="405" y="1839"/>
                                      <a:pt x="360" y="1832"/>
                                      <a:pt x="339" y="1830"/>
                                    </a:cubicBezTo>
                                    <a:cubicBezTo>
                                      <a:pt x="325" y="1812"/>
                                      <a:pt x="322" y="1752"/>
                                      <a:pt x="301" y="1717"/>
                                    </a:cubicBezTo>
                                    <a:cubicBezTo>
                                      <a:pt x="280" y="1682"/>
                                      <a:pt x="247" y="1652"/>
                                      <a:pt x="211" y="1620"/>
                                    </a:cubicBezTo>
                                    <a:cubicBezTo>
                                      <a:pt x="175" y="1588"/>
                                      <a:pt x="115" y="1543"/>
                                      <a:pt x="84" y="1522"/>
                                    </a:cubicBezTo>
                                    <a:cubicBezTo>
                                      <a:pt x="53" y="1501"/>
                                      <a:pt x="31" y="1516"/>
                                      <a:pt x="24" y="1492"/>
                                    </a:cubicBezTo>
                                    <a:cubicBezTo>
                                      <a:pt x="17" y="1468"/>
                                      <a:pt x="0" y="1401"/>
                                      <a:pt x="39" y="1380"/>
                                    </a:cubicBezTo>
                                    <a:cubicBezTo>
                                      <a:pt x="78" y="1359"/>
                                      <a:pt x="154" y="1369"/>
                                      <a:pt x="256" y="1365"/>
                                    </a:cubicBezTo>
                                    <a:cubicBezTo>
                                      <a:pt x="358" y="1361"/>
                                      <a:pt x="505" y="1382"/>
                                      <a:pt x="654" y="1357"/>
                                    </a:cubicBezTo>
                                    <a:cubicBezTo>
                                      <a:pt x="803" y="1332"/>
                                      <a:pt x="997" y="1285"/>
                                      <a:pt x="1149" y="1215"/>
                                    </a:cubicBezTo>
                                    <a:cubicBezTo>
                                      <a:pt x="1301" y="1145"/>
                                      <a:pt x="1454" y="1038"/>
                                      <a:pt x="1569" y="937"/>
                                    </a:cubicBezTo>
                                    <a:cubicBezTo>
                                      <a:pt x="1684" y="836"/>
                                      <a:pt x="1769" y="719"/>
                                      <a:pt x="1839" y="607"/>
                                    </a:cubicBezTo>
                                    <a:cubicBezTo>
                                      <a:pt x="1909" y="495"/>
                                      <a:pt x="1947" y="358"/>
                                      <a:pt x="1989" y="262"/>
                                    </a:cubicBezTo>
                                    <a:cubicBezTo>
                                      <a:pt x="2031" y="166"/>
                                      <a:pt x="2072" y="78"/>
                                      <a:pt x="2094" y="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3,2412" path="m2094,30c2137,30,2235,162,2281,172c2327,182,2322,114,2371,90c2420,66,2555,0,2574,30c2593,60,2546,174,2484,270c2422,366,2265,508,2199,607c2133,706,2111,770,2086,862c2061,954,2050,1033,2049,1162c2048,1291,2073,1521,2079,1635c2085,1749,2095,1773,2086,1845c2077,1917,2051,2002,2026,2070c2001,2138,1975,2200,1936,2250c1897,2300,1834,2364,1794,2370c1754,2376,1727,2294,1696,2287c1665,2280,1641,2305,1606,2325c1571,2345,1531,2402,1486,2407c1441,2412,1385,2355,1336,2355c1287,2355,1223,2411,1194,2407c1165,2403,1179,2360,1164,2332c1149,2304,1134,2278,1104,2242c1074,2206,1024,2149,984,2115c944,2081,897,2057,861,2039c825,2021,795,2028,766,2009c734,1987,705,1951,688,1922c671,1893,677,1858,664,1838c651,1818,642,1811,610,1802c585,1791,497,1780,471,1784c458,1801,438,1811,426,1829c405,1839,360,1832,339,1830c325,1812,322,1752,301,1717c280,1682,247,1652,211,1620c175,1588,115,1543,84,1522c53,1501,31,1516,24,1492c17,1468,0,1401,39,1380c78,1359,154,1369,256,1365c358,1361,505,1382,654,1357c803,1332,997,1285,1149,1215c1301,1145,1454,1038,1569,937c1684,836,1769,719,1839,607c1909,495,1947,358,1989,262c2031,166,2072,78,2094,30xe" stroked="f" o:allowincell="t" style="position:absolute;margin-left:48.8pt;margin-top:25.3pt;width:129.6pt;height:120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09855" simplePos="0" locked="0" layoutInCell="1" allowOverlap="1" relativeHeight="9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344805</wp:posOffset>
                      </wp:positionV>
                      <wp:extent cx="2090420" cy="18999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0520" cy="19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2" h="2992">
                                    <a:moveTo>
                                      <a:pt x="2344" y="2685"/>
                                    </a:moveTo>
                                    <a:cubicBezTo>
                                      <a:pt x="2347" y="2721"/>
                                      <a:pt x="2333" y="2754"/>
                                      <a:pt x="2374" y="2768"/>
                                    </a:cubicBezTo>
                                    <a:cubicBezTo>
                                      <a:pt x="2415" y="2782"/>
                                      <a:pt x="2543" y="2797"/>
                                      <a:pt x="2591" y="2768"/>
                                    </a:cubicBezTo>
                                    <a:cubicBezTo>
                                      <a:pt x="2639" y="2739"/>
                                      <a:pt x="2638" y="2633"/>
                                      <a:pt x="2659" y="2595"/>
                                    </a:cubicBezTo>
                                    <a:cubicBezTo>
                                      <a:pt x="2680" y="2557"/>
                                      <a:pt x="2697" y="2550"/>
                                      <a:pt x="2719" y="2543"/>
                                    </a:cubicBezTo>
                                    <a:cubicBezTo>
                                      <a:pt x="2741" y="2536"/>
                                      <a:pt x="2770" y="2540"/>
                                      <a:pt x="2794" y="2550"/>
                                    </a:cubicBezTo>
                                    <a:cubicBezTo>
                                      <a:pt x="2805" y="2559"/>
                                      <a:pt x="2852" y="2600"/>
                                      <a:pt x="2866" y="2605"/>
                                    </a:cubicBezTo>
                                    <a:cubicBezTo>
                                      <a:pt x="2889" y="2605"/>
                                      <a:pt x="2930" y="2592"/>
                                      <a:pt x="2952" y="2573"/>
                                    </a:cubicBezTo>
                                    <a:cubicBezTo>
                                      <a:pt x="2974" y="2554"/>
                                      <a:pt x="2976" y="2505"/>
                                      <a:pt x="2996" y="2493"/>
                                    </a:cubicBezTo>
                                    <a:cubicBezTo>
                                      <a:pt x="3016" y="2481"/>
                                      <a:pt x="3051" y="2492"/>
                                      <a:pt x="3071" y="2498"/>
                                    </a:cubicBezTo>
                                    <a:cubicBezTo>
                                      <a:pt x="3095" y="2498"/>
                                      <a:pt x="3090" y="2530"/>
                                      <a:pt x="3115" y="2528"/>
                                    </a:cubicBezTo>
                                    <a:cubicBezTo>
                                      <a:pt x="3140" y="2526"/>
                                      <a:pt x="3200" y="2501"/>
                                      <a:pt x="3221" y="2483"/>
                                    </a:cubicBezTo>
                                    <a:cubicBezTo>
                                      <a:pt x="3244" y="2472"/>
                                      <a:pt x="3245" y="2440"/>
                                      <a:pt x="3239" y="2423"/>
                                    </a:cubicBezTo>
                                    <a:cubicBezTo>
                                      <a:pt x="3233" y="2406"/>
                                      <a:pt x="3193" y="2392"/>
                                      <a:pt x="3184" y="2378"/>
                                    </a:cubicBezTo>
                                    <a:cubicBezTo>
                                      <a:pt x="3177" y="2364"/>
                                      <a:pt x="3170" y="2369"/>
                                      <a:pt x="3185" y="2336"/>
                                    </a:cubicBezTo>
                                    <a:cubicBezTo>
                                      <a:pt x="3200" y="2315"/>
                                      <a:pt x="3262" y="2275"/>
                                      <a:pt x="3277" y="2250"/>
                                    </a:cubicBezTo>
                                    <a:cubicBezTo>
                                      <a:pt x="3292" y="2225"/>
                                      <a:pt x="3280" y="2203"/>
                                      <a:pt x="3274" y="2183"/>
                                    </a:cubicBezTo>
                                    <a:cubicBezTo>
                                      <a:pt x="3264" y="2167"/>
                                      <a:pt x="3269" y="2138"/>
                                      <a:pt x="3242" y="2126"/>
                                    </a:cubicBezTo>
                                    <a:cubicBezTo>
                                      <a:pt x="3215" y="2114"/>
                                      <a:pt x="3139" y="2115"/>
                                      <a:pt x="3109" y="2108"/>
                                    </a:cubicBezTo>
                                    <a:cubicBezTo>
                                      <a:pt x="3096" y="2104"/>
                                      <a:pt x="3072" y="2097"/>
                                      <a:pt x="3064" y="2085"/>
                                    </a:cubicBezTo>
                                    <a:cubicBezTo>
                                      <a:pt x="3041" y="2073"/>
                                      <a:pt x="3025" y="2036"/>
                                      <a:pt x="2981" y="2011"/>
                                    </a:cubicBezTo>
                                    <a:cubicBezTo>
                                      <a:pt x="2937" y="1986"/>
                                      <a:pt x="2826" y="1963"/>
                                      <a:pt x="2801" y="1935"/>
                                    </a:cubicBezTo>
                                    <a:cubicBezTo>
                                      <a:pt x="2813" y="1833"/>
                                      <a:pt x="2792" y="1896"/>
                                      <a:pt x="2831" y="1845"/>
                                    </a:cubicBezTo>
                                    <a:cubicBezTo>
                                      <a:pt x="2842" y="1831"/>
                                      <a:pt x="2861" y="1800"/>
                                      <a:pt x="2861" y="1800"/>
                                    </a:cubicBezTo>
                                    <a:cubicBezTo>
                                      <a:pt x="2848" y="1762"/>
                                      <a:pt x="2833" y="1740"/>
                                      <a:pt x="2876" y="1718"/>
                                    </a:cubicBezTo>
                                    <a:cubicBezTo>
                                      <a:pt x="2896" y="1690"/>
                                      <a:pt x="2955" y="1659"/>
                                      <a:pt x="2981" y="1635"/>
                                    </a:cubicBezTo>
                                    <a:cubicBezTo>
                                      <a:pt x="2998" y="1610"/>
                                      <a:pt x="3018" y="1600"/>
                                      <a:pt x="3034" y="1575"/>
                                    </a:cubicBezTo>
                                    <a:cubicBezTo>
                                      <a:pt x="3042" y="1555"/>
                                      <a:pt x="3087" y="1626"/>
                                      <a:pt x="3019" y="1500"/>
                                    </a:cubicBezTo>
                                    <a:cubicBezTo>
                                      <a:pt x="3017" y="1476"/>
                                      <a:pt x="3015" y="1453"/>
                                      <a:pt x="3019" y="1433"/>
                                    </a:cubicBezTo>
                                    <a:cubicBezTo>
                                      <a:pt x="3023" y="1413"/>
                                      <a:pt x="3065" y="1415"/>
                                      <a:pt x="3041" y="1380"/>
                                    </a:cubicBezTo>
                                    <a:cubicBezTo>
                                      <a:pt x="3017" y="1345"/>
                                      <a:pt x="2913" y="1258"/>
                                      <a:pt x="2876" y="1223"/>
                                    </a:cubicBezTo>
                                    <a:cubicBezTo>
                                      <a:pt x="2839" y="1188"/>
                                      <a:pt x="2806" y="1210"/>
                                      <a:pt x="2816" y="1170"/>
                                    </a:cubicBezTo>
                                    <a:cubicBezTo>
                                      <a:pt x="2826" y="1130"/>
                                      <a:pt x="2921" y="1040"/>
                                      <a:pt x="2936" y="983"/>
                                    </a:cubicBezTo>
                                    <a:cubicBezTo>
                                      <a:pt x="2951" y="926"/>
                                      <a:pt x="2904" y="870"/>
                                      <a:pt x="2906" y="825"/>
                                    </a:cubicBezTo>
                                    <a:cubicBezTo>
                                      <a:pt x="2908" y="780"/>
                                      <a:pt x="2976" y="743"/>
                                      <a:pt x="2949" y="714"/>
                                    </a:cubicBezTo>
                                    <a:cubicBezTo>
                                      <a:pt x="2941" y="659"/>
                                      <a:pt x="2754" y="654"/>
                                      <a:pt x="2741" y="653"/>
                                    </a:cubicBezTo>
                                    <a:cubicBezTo>
                                      <a:pt x="2675" y="627"/>
                                      <a:pt x="2598" y="589"/>
                                      <a:pt x="2549" y="561"/>
                                    </a:cubicBezTo>
                                    <a:cubicBezTo>
                                      <a:pt x="2506" y="529"/>
                                      <a:pt x="2478" y="505"/>
                                      <a:pt x="2454" y="472"/>
                                    </a:cubicBezTo>
                                    <a:cubicBezTo>
                                      <a:pt x="2430" y="439"/>
                                      <a:pt x="2446" y="388"/>
                                      <a:pt x="2406" y="363"/>
                                    </a:cubicBezTo>
                                    <a:cubicBezTo>
                                      <a:pt x="2366" y="338"/>
                                      <a:pt x="2250" y="311"/>
                                      <a:pt x="2216" y="323"/>
                                    </a:cubicBezTo>
                                    <a:cubicBezTo>
                                      <a:pt x="2182" y="335"/>
                                      <a:pt x="2211" y="395"/>
                                      <a:pt x="2201" y="435"/>
                                    </a:cubicBezTo>
                                    <a:cubicBezTo>
                                      <a:pt x="2191" y="475"/>
                                      <a:pt x="2206" y="518"/>
                                      <a:pt x="2156" y="563"/>
                                    </a:cubicBezTo>
                                    <a:cubicBezTo>
                                      <a:pt x="2106" y="608"/>
                                      <a:pt x="1991" y="679"/>
                                      <a:pt x="1901" y="705"/>
                                    </a:cubicBezTo>
                                    <a:cubicBezTo>
                                      <a:pt x="1811" y="731"/>
                                      <a:pt x="1700" y="730"/>
                                      <a:pt x="1616" y="720"/>
                                    </a:cubicBezTo>
                                    <a:cubicBezTo>
                                      <a:pt x="1532" y="710"/>
                                      <a:pt x="1448" y="674"/>
                                      <a:pt x="1399" y="645"/>
                                    </a:cubicBezTo>
                                    <a:cubicBezTo>
                                      <a:pt x="1350" y="616"/>
                                      <a:pt x="1373" y="584"/>
                                      <a:pt x="1324" y="548"/>
                                    </a:cubicBezTo>
                                    <a:cubicBezTo>
                                      <a:pt x="1275" y="512"/>
                                      <a:pt x="1135" y="477"/>
                                      <a:pt x="1106" y="428"/>
                                    </a:cubicBezTo>
                                    <a:cubicBezTo>
                                      <a:pt x="1077" y="379"/>
                                      <a:pt x="1138" y="301"/>
                                      <a:pt x="1151" y="255"/>
                                    </a:cubicBezTo>
                                    <a:cubicBezTo>
                                      <a:pt x="1164" y="209"/>
                                      <a:pt x="1187" y="177"/>
                                      <a:pt x="1181" y="150"/>
                                    </a:cubicBezTo>
                                    <a:cubicBezTo>
                                      <a:pt x="1175" y="123"/>
                                      <a:pt x="1149" y="105"/>
                                      <a:pt x="1114" y="90"/>
                                    </a:cubicBezTo>
                                    <a:cubicBezTo>
                                      <a:pt x="1079" y="75"/>
                                      <a:pt x="1025" y="72"/>
                                      <a:pt x="971" y="60"/>
                                    </a:cubicBezTo>
                                    <a:cubicBezTo>
                                      <a:pt x="917" y="48"/>
                                      <a:pt x="831" y="0"/>
                                      <a:pt x="791" y="15"/>
                                    </a:cubicBezTo>
                                    <a:cubicBezTo>
                                      <a:pt x="751" y="30"/>
                                      <a:pt x="756" y="100"/>
                                      <a:pt x="731" y="150"/>
                                    </a:cubicBezTo>
                                    <a:cubicBezTo>
                                      <a:pt x="706" y="200"/>
                                      <a:pt x="692" y="253"/>
                                      <a:pt x="641" y="315"/>
                                    </a:cubicBezTo>
                                    <a:cubicBezTo>
                                      <a:pt x="590" y="377"/>
                                      <a:pt x="484" y="431"/>
                                      <a:pt x="424" y="525"/>
                                    </a:cubicBezTo>
                                    <a:cubicBezTo>
                                      <a:pt x="364" y="619"/>
                                      <a:pt x="312" y="772"/>
                                      <a:pt x="281" y="878"/>
                                    </a:cubicBezTo>
                                    <a:cubicBezTo>
                                      <a:pt x="250" y="984"/>
                                      <a:pt x="240" y="1073"/>
                                      <a:pt x="236" y="1163"/>
                                    </a:cubicBezTo>
                                    <a:cubicBezTo>
                                      <a:pt x="232" y="1253"/>
                                      <a:pt x="250" y="1313"/>
                                      <a:pt x="259" y="1418"/>
                                    </a:cubicBezTo>
                                    <a:cubicBezTo>
                                      <a:pt x="268" y="1523"/>
                                      <a:pt x="300" y="1678"/>
                                      <a:pt x="289" y="1793"/>
                                    </a:cubicBezTo>
                                    <a:cubicBezTo>
                                      <a:pt x="278" y="1908"/>
                                      <a:pt x="236" y="2018"/>
                                      <a:pt x="191" y="2108"/>
                                    </a:cubicBezTo>
                                    <a:cubicBezTo>
                                      <a:pt x="146" y="2198"/>
                                      <a:pt x="38" y="2286"/>
                                      <a:pt x="19" y="2333"/>
                                    </a:cubicBezTo>
                                    <a:cubicBezTo>
                                      <a:pt x="0" y="2380"/>
                                      <a:pt x="57" y="2382"/>
                                      <a:pt x="79" y="2393"/>
                                    </a:cubicBezTo>
                                    <a:cubicBezTo>
                                      <a:pt x="101" y="2404"/>
                                      <a:pt x="137" y="2419"/>
                                      <a:pt x="154" y="2400"/>
                                    </a:cubicBezTo>
                                    <a:cubicBezTo>
                                      <a:pt x="171" y="2381"/>
                                      <a:pt x="140" y="2299"/>
                                      <a:pt x="184" y="2280"/>
                                    </a:cubicBezTo>
                                    <a:cubicBezTo>
                                      <a:pt x="228" y="2261"/>
                                      <a:pt x="369" y="2276"/>
                                      <a:pt x="416" y="2288"/>
                                    </a:cubicBezTo>
                                    <a:cubicBezTo>
                                      <a:pt x="463" y="2300"/>
                                      <a:pt x="443" y="2336"/>
                                      <a:pt x="469" y="2355"/>
                                    </a:cubicBezTo>
                                    <a:cubicBezTo>
                                      <a:pt x="495" y="2374"/>
                                      <a:pt x="539" y="2393"/>
                                      <a:pt x="574" y="2400"/>
                                    </a:cubicBezTo>
                                    <a:cubicBezTo>
                                      <a:pt x="609" y="2407"/>
                                      <a:pt x="645" y="2416"/>
                                      <a:pt x="679" y="2400"/>
                                    </a:cubicBezTo>
                                    <a:cubicBezTo>
                                      <a:pt x="713" y="2384"/>
                                      <a:pt x="744" y="2312"/>
                                      <a:pt x="776" y="2303"/>
                                    </a:cubicBezTo>
                                    <a:cubicBezTo>
                                      <a:pt x="808" y="2294"/>
                                      <a:pt x="835" y="2353"/>
                                      <a:pt x="874" y="2348"/>
                                    </a:cubicBezTo>
                                    <a:cubicBezTo>
                                      <a:pt x="913" y="2343"/>
                                      <a:pt x="969" y="2285"/>
                                      <a:pt x="1009" y="2273"/>
                                    </a:cubicBezTo>
                                    <a:cubicBezTo>
                                      <a:pt x="1049" y="2261"/>
                                      <a:pt x="1093" y="2258"/>
                                      <a:pt x="1114" y="2273"/>
                                    </a:cubicBezTo>
                                    <a:cubicBezTo>
                                      <a:pt x="1135" y="2288"/>
                                      <a:pt x="1120" y="2343"/>
                                      <a:pt x="1136" y="2363"/>
                                    </a:cubicBezTo>
                                    <a:cubicBezTo>
                                      <a:pt x="1152" y="2383"/>
                                      <a:pt x="1179" y="2403"/>
                                      <a:pt x="1211" y="2393"/>
                                    </a:cubicBezTo>
                                    <a:cubicBezTo>
                                      <a:pt x="1243" y="2383"/>
                                      <a:pt x="1301" y="2318"/>
                                      <a:pt x="1331" y="2303"/>
                                    </a:cubicBezTo>
                                    <a:cubicBezTo>
                                      <a:pt x="1361" y="2288"/>
                                      <a:pt x="1376" y="2289"/>
                                      <a:pt x="1391" y="2303"/>
                                    </a:cubicBezTo>
                                    <a:cubicBezTo>
                                      <a:pt x="1406" y="2317"/>
                                      <a:pt x="1436" y="2315"/>
                                      <a:pt x="1421" y="2385"/>
                                    </a:cubicBezTo>
                                    <a:cubicBezTo>
                                      <a:pt x="1406" y="2455"/>
                                      <a:pt x="1316" y="2643"/>
                                      <a:pt x="1301" y="2723"/>
                                    </a:cubicBezTo>
                                    <a:cubicBezTo>
                                      <a:pt x="1286" y="2803"/>
                                      <a:pt x="1330" y="2825"/>
                                      <a:pt x="1331" y="2865"/>
                                    </a:cubicBezTo>
                                    <a:cubicBezTo>
                                      <a:pt x="1332" y="2905"/>
                                      <a:pt x="1301" y="2943"/>
                                      <a:pt x="1309" y="2963"/>
                                    </a:cubicBezTo>
                                    <a:cubicBezTo>
                                      <a:pt x="1317" y="2983"/>
                                      <a:pt x="1352" y="2992"/>
                                      <a:pt x="1376" y="2985"/>
                                    </a:cubicBezTo>
                                    <a:cubicBezTo>
                                      <a:pt x="1400" y="2978"/>
                                      <a:pt x="1425" y="2953"/>
                                      <a:pt x="1451" y="2918"/>
                                    </a:cubicBezTo>
                                    <a:cubicBezTo>
                                      <a:pt x="1477" y="2883"/>
                                      <a:pt x="1504" y="2795"/>
                                      <a:pt x="1534" y="2775"/>
                                    </a:cubicBezTo>
                                    <a:cubicBezTo>
                                      <a:pt x="1564" y="2755"/>
                                      <a:pt x="1596" y="2789"/>
                                      <a:pt x="1631" y="2798"/>
                                    </a:cubicBezTo>
                                    <a:cubicBezTo>
                                      <a:pt x="1666" y="2807"/>
                                      <a:pt x="1703" y="2835"/>
                                      <a:pt x="1744" y="2828"/>
                                    </a:cubicBezTo>
                                    <a:cubicBezTo>
                                      <a:pt x="1785" y="2821"/>
                                      <a:pt x="1848" y="2765"/>
                                      <a:pt x="1879" y="2753"/>
                                    </a:cubicBezTo>
                                    <a:cubicBezTo>
                                      <a:pt x="1910" y="2741"/>
                                      <a:pt x="1915" y="2739"/>
                                      <a:pt x="1931" y="2753"/>
                                    </a:cubicBezTo>
                                    <a:cubicBezTo>
                                      <a:pt x="1947" y="2767"/>
                                      <a:pt x="1951" y="2819"/>
                                      <a:pt x="1976" y="2835"/>
                                    </a:cubicBezTo>
                                    <a:cubicBezTo>
                                      <a:pt x="2001" y="2851"/>
                                      <a:pt x="2050" y="2875"/>
                                      <a:pt x="2081" y="2850"/>
                                    </a:cubicBezTo>
                                    <a:cubicBezTo>
                                      <a:pt x="2112" y="2825"/>
                                      <a:pt x="2120" y="2713"/>
                                      <a:pt x="2164" y="2685"/>
                                    </a:cubicBezTo>
                                    <a:cubicBezTo>
                                      <a:pt x="2208" y="2657"/>
                                      <a:pt x="2307" y="2685"/>
                                      <a:pt x="2344" y="26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92,2992" path="m2344,2685c2347,2721,2333,2754,2374,2768c2415,2782,2543,2797,2591,2768c2639,2739,2638,2633,2659,2595c2680,2557,2697,2550,2719,2543c2741,2536,2770,2540,2794,2550c2805,2559,2852,2600,2866,2605c2889,2605,2930,2592,2952,2573c2974,2554,2976,2505,2996,2493c3016,2481,3051,2492,3071,2498c3095,2498,3090,2530,3115,2528c3140,2526,3200,2501,3221,2483c3244,2472,3245,2440,3239,2423c3233,2406,3193,2392,3184,2378c3177,2364,3170,2369,3185,2336c3200,2315,3262,2275,3277,2250c3292,2225,3280,2203,3274,2183c3264,2167,3269,2138,3242,2126c3215,2114,3139,2115,3109,2108c3096,2104,3072,2097,3064,2085c3041,2073,3025,2036,2981,2011c2937,1986,2826,1963,2801,1935c2813,1833,2792,1896,2831,1845c2842,1831,2861,1800,2861,1800c2848,1762,2833,1740,2876,1718c2896,1690,2955,1659,2981,1635c2998,1610,3018,1600,3034,1575c3042,1555,3087,1626,3019,1500c3017,1476,3015,1453,3019,1433c3023,1413,3065,1415,3041,1380c3017,1345,2913,1258,2876,1223c2839,1188,2806,1210,2816,1170c2826,1130,2921,1040,2936,983c2951,926,2904,870,2906,825c2908,780,2976,743,2949,714c2941,659,2754,654,2741,653c2675,627,2598,589,2549,561c2506,529,2478,505,2454,472c2430,439,2446,388,2406,363c2366,338,2250,311,2216,323c2182,335,2211,395,2201,435c2191,475,2206,518,2156,563c2106,608,1991,679,1901,705c1811,731,1700,730,1616,720c1532,710,1448,674,1399,645c1350,616,1373,584,1324,548c1275,512,1135,477,1106,428c1077,379,1138,301,1151,255c1164,209,1187,177,1181,150c1175,123,1149,105,1114,90c1079,75,1025,72,971,60c917,48,831,0,791,15c751,30,756,100,731,150c706,200,692,253,641,315c590,377,484,431,424,525c364,619,312,772,281,878c250,984,240,1073,236,1163c232,1253,250,1313,259,1418c268,1523,300,1678,289,1793c278,1908,236,2018,191,2108c146,2198,38,2286,19,2333c0,2380,57,2382,79,2393c101,2404,137,2419,154,2400c171,2381,140,2299,184,2280c228,2261,369,2276,416,2288c463,2300,443,2336,469,2355c495,2374,539,2393,574,2400c609,2407,645,2416,679,2400c713,2384,744,2312,776,2303c808,2294,835,2353,874,2348c913,2343,969,2285,1009,2273c1049,2261,1093,2258,1114,2273c1135,2288,1120,2343,1136,2363c1152,2383,1179,2403,1211,2393c1243,2383,1301,2318,1331,2303c1361,2288,1376,2289,1391,2303c1406,2317,1436,2315,1421,2385c1406,2455,1316,2643,1301,2723c1286,2803,1330,2825,1331,2865c1332,2905,1301,2943,1309,2963c1317,2983,1352,2992,1376,2985c1400,2978,1425,2953,1451,2918c1477,2883,1504,2795,1534,2775c1564,2755,1596,2789,1631,2798c1666,2807,1703,2835,1744,2828c1785,2821,1848,2765,1879,2753c1910,2741,1915,2739,1931,2753c1947,2767,1951,2819,1976,2835c2001,2851,2050,2875,2081,2850c2112,2825,2120,2713,2164,2685c2208,2657,2307,2685,2344,2685xe" stroked="f" o:allowincell="t" style="position:absolute;margin-left:138.3pt;margin-top:27.15pt;width:164.55pt;height:149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0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77620</wp:posOffset>
                      </wp:positionV>
                      <wp:extent cx="545465" cy="25336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5400" cy="2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9" h="399">
                                    <a:moveTo>
                                      <a:pt x="498" y="309"/>
                                    </a:moveTo>
                                    <a:cubicBezTo>
                                      <a:pt x="457" y="313"/>
                                      <a:pt x="397" y="364"/>
                                      <a:pt x="348" y="373"/>
                                    </a:cubicBezTo>
                                    <a:cubicBezTo>
                                      <a:pt x="299" y="382"/>
                                      <a:pt x="252" y="364"/>
                                      <a:pt x="205" y="366"/>
                                    </a:cubicBezTo>
                                    <a:cubicBezTo>
                                      <a:pt x="158" y="368"/>
                                      <a:pt x="97" y="399"/>
                                      <a:pt x="63" y="388"/>
                                    </a:cubicBezTo>
                                    <a:cubicBezTo>
                                      <a:pt x="29" y="377"/>
                                      <a:pt x="6" y="332"/>
                                      <a:pt x="3" y="298"/>
                                    </a:cubicBezTo>
                                    <a:cubicBezTo>
                                      <a:pt x="0" y="264"/>
                                      <a:pt x="29" y="227"/>
                                      <a:pt x="48" y="186"/>
                                    </a:cubicBezTo>
                                    <a:cubicBezTo>
                                      <a:pt x="67" y="145"/>
                                      <a:pt x="70" y="76"/>
                                      <a:pt x="115" y="51"/>
                                    </a:cubicBezTo>
                                    <a:cubicBezTo>
                                      <a:pt x="160" y="26"/>
                                      <a:pt x="273" y="38"/>
                                      <a:pt x="318" y="36"/>
                                    </a:cubicBezTo>
                                    <a:cubicBezTo>
                                      <a:pt x="363" y="34"/>
                                      <a:pt x="356" y="37"/>
                                      <a:pt x="385" y="39"/>
                                    </a:cubicBezTo>
                                    <a:cubicBezTo>
                                      <a:pt x="414" y="41"/>
                                      <a:pt x="468" y="52"/>
                                      <a:pt x="490" y="46"/>
                                    </a:cubicBezTo>
                                    <a:cubicBezTo>
                                      <a:pt x="512" y="40"/>
                                      <a:pt x="488" y="0"/>
                                      <a:pt x="520" y="1"/>
                                    </a:cubicBezTo>
                                    <a:cubicBezTo>
                                      <a:pt x="552" y="2"/>
                                      <a:pt x="636" y="19"/>
                                      <a:pt x="685" y="54"/>
                                    </a:cubicBezTo>
                                    <a:cubicBezTo>
                                      <a:pt x="734" y="89"/>
                                      <a:pt x="786" y="164"/>
                                      <a:pt x="813" y="211"/>
                                    </a:cubicBezTo>
                                    <a:cubicBezTo>
                                      <a:pt x="840" y="258"/>
                                      <a:pt x="859" y="325"/>
                                      <a:pt x="850" y="339"/>
                                    </a:cubicBezTo>
                                    <a:cubicBezTo>
                                      <a:pt x="841" y="353"/>
                                      <a:pt x="802" y="292"/>
                                      <a:pt x="760" y="294"/>
                                    </a:cubicBezTo>
                                    <a:cubicBezTo>
                                      <a:pt x="718" y="296"/>
                                      <a:pt x="639" y="348"/>
                                      <a:pt x="595" y="351"/>
                                    </a:cubicBezTo>
                                    <a:cubicBezTo>
                                      <a:pt x="551" y="354"/>
                                      <a:pt x="539" y="305"/>
                                      <a:pt x="498" y="3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9,399" path="m498,309c457,313,397,364,348,373c299,382,252,364,205,366c158,368,97,399,63,388c29,377,6,332,3,298c0,264,29,227,48,186c67,145,70,76,115,51c160,26,273,38,318,36c363,34,356,37,385,39c414,41,468,52,490,46c512,40,488,0,520,1c552,2,636,19,685,54c734,89,786,164,813,211c840,258,859,325,850,339c841,353,802,292,760,294c718,296,639,348,595,351c551,354,539,305,498,309xe" stroked="f" o:allowincell="t" style="position:absolute;margin-left:22.85pt;margin-top:100.6pt;width:42.9pt;height:19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1">
                      <wp:simplePos x="0" y="0"/>
                      <wp:positionH relativeFrom="column">
                        <wp:posOffset>2600325</wp:posOffset>
                      </wp:positionH>
                      <wp:positionV relativeFrom="paragraph">
                        <wp:posOffset>515620</wp:posOffset>
                      </wp:positionV>
                      <wp:extent cx="569595" cy="2921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9520" cy="29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7" h="460">
                                    <a:moveTo>
                                      <a:pt x="295" y="129"/>
                                    </a:moveTo>
                                    <a:cubicBezTo>
                                      <a:pt x="243" y="149"/>
                                      <a:pt x="171" y="114"/>
                                      <a:pt x="122" y="136"/>
                                    </a:cubicBezTo>
                                    <a:cubicBezTo>
                                      <a:pt x="73" y="158"/>
                                      <a:pt x="0" y="217"/>
                                      <a:pt x="2" y="264"/>
                                    </a:cubicBezTo>
                                    <a:cubicBezTo>
                                      <a:pt x="4" y="311"/>
                                      <a:pt x="55" y="390"/>
                                      <a:pt x="137" y="421"/>
                                    </a:cubicBezTo>
                                    <a:cubicBezTo>
                                      <a:pt x="219" y="452"/>
                                      <a:pt x="396" y="460"/>
                                      <a:pt x="497" y="451"/>
                                    </a:cubicBezTo>
                                    <a:cubicBezTo>
                                      <a:pt x="598" y="442"/>
                                      <a:pt x="685" y="406"/>
                                      <a:pt x="745" y="369"/>
                                    </a:cubicBezTo>
                                    <a:cubicBezTo>
                                      <a:pt x="805" y="332"/>
                                      <a:pt x="833" y="280"/>
                                      <a:pt x="857" y="226"/>
                                    </a:cubicBezTo>
                                    <a:cubicBezTo>
                                      <a:pt x="881" y="172"/>
                                      <a:pt x="897" y="83"/>
                                      <a:pt x="887" y="46"/>
                                    </a:cubicBezTo>
                                    <a:cubicBezTo>
                                      <a:pt x="877" y="9"/>
                                      <a:pt x="832" y="2"/>
                                      <a:pt x="797" y="1"/>
                                    </a:cubicBezTo>
                                    <a:cubicBezTo>
                                      <a:pt x="762" y="0"/>
                                      <a:pt x="737" y="36"/>
                                      <a:pt x="677" y="39"/>
                                    </a:cubicBezTo>
                                    <a:cubicBezTo>
                                      <a:pt x="617" y="42"/>
                                      <a:pt x="501" y="1"/>
                                      <a:pt x="437" y="16"/>
                                    </a:cubicBezTo>
                                    <a:cubicBezTo>
                                      <a:pt x="373" y="31"/>
                                      <a:pt x="340" y="103"/>
                                      <a:pt x="295" y="1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7,460" path="m295,129c243,149,171,114,122,136c73,158,0,217,2,264c4,311,55,390,137,421c219,452,396,460,497,451c598,442,685,406,745,369c805,332,833,280,857,226c881,172,897,83,887,46c877,9,832,2,797,1c762,0,737,36,677,39c617,42,501,1,437,16c373,31,340,103,295,129xe" stroked="f" o:allowincell="t" style="position:absolute;margin-left:204.75pt;margin-top:40.6pt;width:44.8pt;height:22.9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3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4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5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6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1354455</wp:posOffset>
                      </wp:positionV>
                      <wp:extent cx="124460" cy="167005"/>
                      <wp:effectExtent l="4445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16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263">
                                    <a:moveTo>
                                      <a:pt x="1" y="0"/>
                                    </a:moveTo>
                                    <a:cubicBezTo>
                                      <a:pt x="3" y="12"/>
                                      <a:pt x="0" y="36"/>
                                      <a:pt x="16" y="68"/>
                                    </a:cubicBezTo>
                                    <a:cubicBezTo>
                                      <a:pt x="32" y="100"/>
                                      <a:pt x="68" y="163"/>
                                      <a:pt x="98" y="195"/>
                                    </a:cubicBezTo>
                                    <a:cubicBezTo>
                                      <a:pt x="128" y="227"/>
                                      <a:pt x="176" y="249"/>
                                      <a:pt x="196" y="2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,263" path="m1,0c3,12,0,36,16,68c32,100,68,163,98,195c128,227,176,249,196,263e" stroked="t" o:allowincell="t" style="position:absolute;margin-left:25.95pt;margin-top:106.65pt;width:9.75pt;height:13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535305</wp:posOffset>
                      </wp:positionV>
                      <wp:extent cx="3115945" cy="1384300"/>
                      <wp:effectExtent l="635" t="5080" r="5080" b="2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5800" cy="138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7" h="2180">
                                    <a:moveTo>
                                      <a:pt x="3639" y="0"/>
                                    </a:moveTo>
                                    <a:cubicBezTo>
                                      <a:pt x="3584" y="24"/>
                                      <a:pt x="3442" y="108"/>
                                      <a:pt x="3309" y="143"/>
                                    </a:cubicBezTo>
                                    <a:cubicBezTo>
                                      <a:pt x="3176" y="178"/>
                                      <a:pt x="3018" y="197"/>
                                      <a:pt x="2844" y="210"/>
                                    </a:cubicBezTo>
                                    <a:cubicBezTo>
                                      <a:pt x="2670" y="223"/>
                                      <a:pt x="2539" y="232"/>
                                      <a:pt x="2267" y="218"/>
                                    </a:cubicBezTo>
                                    <a:cubicBezTo>
                                      <a:pt x="1995" y="204"/>
                                      <a:pt x="1493" y="130"/>
                                      <a:pt x="1209" y="128"/>
                                    </a:cubicBezTo>
                                    <a:cubicBezTo>
                                      <a:pt x="925" y="126"/>
                                      <a:pt x="744" y="142"/>
                                      <a:pt x="564" y="203"/>
                                    </a:cubicBezTo>
                                    <a:cubicBezTo>
                                      <a:pt x="384" y="264"/>
                                      <a:pt x="222" y="369"/>
                                      <a:pt x="129" y="495"/>
                                    </a:cubicBezTo>
                                    <a:cubicBezTo>
                                      <a:pt x="36" y="621"/>
                                      <a:pt x="0" y="826"/>
                                      <a:pt x="9" y="960"/>
                                    </a:cubicBezTo>
                                    <a:cubicBezTo>
                                      <a:pt x="18" y="1094"/>
                                      <a:pt x="94" y="1207"/>
                                      <a:pt x="182" y="1298"/>
                                    </a:cubicBezTo>
                                    <a:cubicBezTo>
                                      <a:pt x="270" y="1389"/>
                                      <a:pt x="382" y="1453"/>
                                      <a:pt x="534" y="1508"/>
                                    </a:cubicBezTo>
                                    <a:cubicBezTo>
                                      <a:pt x="686" y="1563"/>
                                      <a:pt x="817" y="1609"/>
                                      <a:pt x="1097" y="1628"/>
                                    </a:cubicBezTo>
                                    <a:cubicBezTo>
                                      <a:pt x="1377" y="1647"/>
                                      <a:pt x="1834" y="1556"/>
                                      <a:pt x="2214" y="1620"/>
                                    </a:cubicBezTo>
                                    <a:cubicBezTo>
                                      <a:pt x="2594" y="1684"/>
                                      <a:pt x="3061" y="1921"/>
                                      <a:pt x="3377" y="2010"/>
                                    </a:cubicBezTo>
                                    <a:cubicBezTo>
                                      <a:pt x="3693" y="2099"/>
                                      <a:pt x="3916" y="2126"/>
                                      <a:pt x="4112" y="2153"/>
                                    </a:cubicBezTo>
                                    <a:cubicBezTo>
                                      <a:pt x="4308" y="2180"/>
                                      <a:pt x="4422" y="2177"/>
                                      <a:pt x="4554" y="2175"/>
                                    </a:cubicBezTo>
                                    <a:cubicBezTo>
                                      <a:pt x="4686" y="2173"/>
                                      <a:pt x="4834" y="2146"/>
                                      <a:pt x="4907" y="21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7,2180" path="m3639,0c3584,24,3442,108,3309,143c3176,178,3018,197,2844,210c2670,223,2539,232,2267,218c1995,204,1493,130,1209,128c925,126,744,142,564,203c384,264,222,369,129,495c36,621,0,826,9,960c18,1094,94,1207,182,1298c270,1389,382,1453,534,1508c686,1563,817,1609,1097,1628c1377,1647,1834,1556,2214,1620c2594,1684,3061,1921,3377,2010c3693,2099,3916,2126,4112,2153c4308,2180,4422,2177,4554,2175c4686,2173,4834,2146,4907,2138e" stroked="t" o:allowincell="t" style="position:absolute;margin-left:55.15pt;margin-top:42.15pt;width:245.3pt;height:10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0">
                      <wp:simplePos x="0" y="0"/>
                      <wp:positionH relativeFrom="column">
                        <wp:posOffset>1167765</wp:posOffset>
                      </wp:positionH>
                      <wp:positionV relativeFrom="paragraph">
                        <wp:posOffset>813435</wp:posOffset>
                      </wp:positionV>
                      <wp:extent cx="2477135" cy="893445"/>
                      <wp:effectExtent l="0" t="0" r="444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7160" cy="89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1" h="1407">
                                    <a:moveTo>
                                      <a:pt x="3751" y="410"/>
                                    </a:moveTo>
                                    <a:cubicBezTo>
                                      <a:pt x="3715" y="433"/>
                                      <a:pt x="3650" y="506"/>
                                      <a:pt x="3533" y="545"/>
                                    </a:cubicBezTo>
                                    <a:cubicBezTo>
                                      <a:pt x="3416" y="584"/>
                                      <a:pt x="3236" y="652"/>
                                      <a:pt x="3046" y="642"/>
                                    </a:cubicBezTo>
                                    <a:cubicBezTo>
                                      <a:pt x="2856" y="632"/>
                                      <a:pt x="2657" y="572"/>
                                      <a:pt x="2393" y="485"/>
                                    </a:cubicBezTo>
                                    <a:cubicBezTo>
                                      <a:pt x="2129" y="398"/>
                                      <a:pt x="1795" y="191"/>
                                      <a:pt x="1463" y="117"/>
                                    </a:cubicBezTo>
                                    <a:cubicBezTo>
                                      <a:pt x="1131" y="43"/>
                                      <a:pt x="639" y="0"/>
                                      <a:pt x="398" y="42"/>
                                    </a:cubicBezTo>
                                    <a:cubicBezTo>
                                      <a:pt x="157" y="84"/>
                                      <a:pt x="32" y="250"/>
                                      <a:pt x="16" y="372"/>
                                    </a:cubicBezTo>
                                    <a:cubicBezTo>
                                      <a:pt x="0" y="494"/>
                                      <a:pt x="45" y="689"/>
                                      <a:pt x="301" y="777"/>
                                    </a:cubicBezTo>
                                    <a:cubicBezTo>
                                      <a:pt x="557" y="865"/>
                                      <a:pt x="1172" y="813"/>
                                      <a:pt x="1553" y="897"/>
                                    </a:cubicBezTo>
                                    <a:cubicBezTo>
                                      <a:pt x="1934" y="981"/>
                                      <a:pt x="2323" y="1198"/>
                                      <a:pt x="2588" y="1280"/>
                                    </a:cubicBezTo>
                                    <a:cubicBezTo>
                                      <a:pt x="2853" y="1362"/>
                                      <a:pt x="2974" y="1377"/>
                                      <a:pt x="3143" y="1392"/>
                                    </a:cubicBezTo>
                                    <a:cubicBezTo>
                                      <a:pt x="3312" y="1407"/>
                                      <a:pt x="3475" y="1393"/>
                                      <a:pt x="3601" y="1370"/>
                                    </a:cubicBezTo>
                                    <a:cubicBezTo>
                                      <a:pt x="3727" y="1347"/>
                                      <a:pt x="3839" y="1281"/>
                                      <a:pt x="3901" y="12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01,1407" path="m3751,410c3715,433,3650,506,3533,545c3416,584,3236,652,3046,642c2856,632,2657,572,2393,485c2129,398,1795,191,1463,117c1131,43,639,0,398,42c157,84,32,250,16,372c0,494,45,689,301,777c557,865,1172,813,1553,897c1934,981,2323,1198,2588,1280c2853,1362,2974,1377,3143,1392c3312,1407,3475,1393,3601,1370c3727,1347,3839,1281,3901,1257e" stroked="t" o:allowincell="t" style="position:absolute;margin-left:91.95pt;margin-top:64.05pt;width:195pt;height:70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102225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1.75pt;margin-top:143.45pt;width:26.8pt;height:13.6pt" coordorigin="8035,2869" coordsize="536,272">
                      <v:rect id="shape_0" stroked="t" o:allowincell="t" style="position:absolute;left:8035;top:2869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066;top:2945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102225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1.75pt;margin-top:161.55pt;width:26.8pt;height:13.6pt" coordorigin="8035,3231" coordsize="536,272">
                      <v:rect id="shape_0" stroked="t" o:allowincell="t" style="position:absolute;left:8035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066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4  ию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5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4  ию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5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>
                                      <w:szCs w:val="22"/>
                                    </w:rPr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szCs w:val="22"/>
                              </w:rPr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71490</wp:posOffset>
                      </wp:positionH>
                      <wp:positionV relativeFrom="paragraph">
                        <wp:posOffset>1591945</wp:posOffset>
                      </wp:positionV>
                      <wp:extent cx="909955" cy="22987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25.35pt;mso-position-vertical-relative:text;margin-left:43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909955" cy="22987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477010</wp:posOffset>
                      </wp:positionV>
                      <wp:extent cx="574675" cy="22987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16.3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902335</wp:posOffset>
                      </wp:positionV>
                      <wp:extent cx="450215" cy="22987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1.0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45655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42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12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42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12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4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трех суток погода определялась полем повышенного давления с малоактивным атмосферным фронтом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i/>
                <w:color w:val="000000"/>
                <w:sz w:val="26"/>
                <w:szCs w:val="26"/>
              </w:rPr>
              <w:t>2-3 июля</w:t>
            </w:r>
            <w:r>
              <w:rPr>
                <w:color w:val="000000"/>
                <w:sz w:val="26"/>
                <w:szCs w:val="26"/>
              </w:rPr>
              <w:t xml:space="preserve"> среднесуточный фон температуры составлял 17-19°С, что около климатической нормы и на 1-2°С теплее обычного, а дневной прогрев воздуха был измерен +21+25°С.  В последующие сутки стало по-летнему жарко, среднесуточная температура воздуха повысилась до значений 21-22° и на 4-5°С превысила норму для этой поры. Столбики максимальных термометров в этот день поднимались до отметок +26+28°С.</w:t>
            </w: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Ночной минимум температуры </w:t>
            </w:r>
            <w:r>
              <w:rPr>
                <w:i/>
                <w:color w:val="000000"/>
                <w:sz w:val="26"/>
                <w:szCs w:val="26"/>
              </w:rPr>
              <w:t>3 июля</w:t>
            </w:r>
            <w:r>
              <w:rPr>
                <w:color w:val="000000"/>
                <w:sz w:val="26"/>
                <w:szCs w:val="26"/>
              </w:rPr>
              <w:t xml:space="preserve"> составлял +11+14°С.  Ночи </w:t>
            </w:r>
            <w:r>
              <w:rPr>
                <w:i/>
                <w:color w:val="000000"/>
                <w:sz w:val="26"/>
                <w:szCs w:val="26"/>
              </w:rPr>
              <w:t>4-5 июля</w:t>
            </w:r>
            <w:r>
              <w:rPr>
                <w:color w:val="000000"/>
                <w:sz w:val="26"/>
                <w:szCs w:val="26"/>
              </w:rPr>
              <w:t xml:space="preserve"> оказались более теплыми с минимальной температурой воздуха в основном 15-18°С, лишь местами по северу было не  выше +13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На большей части прошли дожди с количеством осадков 1-4 мм и менее, в Поставском и Городокском районах выпало 8-12 мм, а кое-где по северо-западу отмечалась сухая погода. Сегодня ночью в юго-западных районах прогремели грозы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продолжалось падение уровней воды с суточной интенсивностью 1-14 см. Температура воды измерена в пределах 22-23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4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5 июл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0,6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6 июл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8630" cy="241300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8630" cy="241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398574054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5 ию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6 ию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теплой неустойчивой воздушной массы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62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без существенных осадков, днем кратковременный дожд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ами кратковременные дожди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возможна гроз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ами грозы</w:t>
            </w:r>
          </w:p>
        </w:tc>
      </w:tr>
      <w:tr>
        <w:trPr>
          <w:trHeight w:val="65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переменных направлений 3-8 м/с, при грозе порывы до 14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переменных направлений 3-8 м/с, при грозах порывы до 14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4 +1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4 +2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2 +2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7-8 ию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7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большей части кратковременные дожди, днем местами сильные дожд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8.07</w:t>
            </w:r>
            <w:r>
              <w:rPr>
                <w:sz w:val="26"/>
                <w:szCs w:val="26"/>
              </w:rPr>
              <w:t xml:space="preserve">  преимущественно по восточной половине кратковременные дожди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тдельных районах грозы</w:t>
            </w:r>
          </w:p>
          <w:p>
            <w:pPr>
              <w:pStyle w:val="Normal"/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8.07</w:t>
            </w:r>
            <w:r>
              <w:rPr>
                <w:sz w:val="26"/>
                <w:szCs w:val="26"/>
              </w:rPr>
              <w:t xml:space="preserve">  местами грозы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о-восточный с переходом на северо-западный 5-10 м/с, днем местами порывы до 15-18 м/с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8.07</w:t>
            </w:r>
            <w:r>
              <w:rPr>
                <w:sz w:val="26"/>
                <w:szCs w:val="26"/>
              </w:rPr>
              <w:t xml:space="preserve">  северо-западный 6-11 м/с, порывы до 14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7.07</w:t>
            </w:r>
            <w:r>
              <w:rPr>
                <w:sz w:val="26"/>
                <w:szCs w:val="26"/>
              </w:rPr>
              <w:t xml:space="preserve">  ночью +12 +17°С, днём +18 +2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по востоку +24 +27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8.07</w:t>
            </w:r>
            <w:r>
              <w:rPr>
                <w:sz w:val="26"/>
                <w:szCs w:val="26"/>
              </w:rPr>
              <w:t xml:space="preserve">  ночью +11 +16ºС, днём +21 +26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9-11 ию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9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9-10.07</w:t>
            </w:r>
            <w:r>
              <w:rPr>
                <w:sz w:val="26"/>
                <w:szCs w:val="26"/>
              </w:rPr>
              <w:t xml:space="preserve">  местами кратковременные дожди, грозы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.07</w:t>
            </w:r>
            <w:r>
              <w:rPr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9.07</w:t>
            </w:r>
            <w:r>
              <w:rPr>
                <w:sz w:val="26"/>
                <w:szCs w:val="26"/>
              </w:rPr>
              <w:t xml:space="preserve">  ночью +11 +16°С, днем +23 +28°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10.07 </w:t>
            </w:r>
            <w:r>
              <w:rPr>
                <w:sz w:val="26"/>
                <w:szCs w:val="26"/>
              </w:rPr>
              <w:t xml:space="preserve"> ночью +13 +18°С, днем +24 +29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11.07 </w:t>
            </w:r>
            <w:r>
              <w:rPr>
                <w:sz w:val="26"/>
                <w:szCs w:val="26"/>
              </w:rPr>
              <w:t xml:space="preserve"> ночью +12 +17°С, днем +24 +29°С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>на 5</w:t>
            </w:r>
            <w:r>
              <w:rPr>
                <w:i/>
                <w:color w:val="FF00FF"/>
                <w:sz w:val="26"/>
                <w:szCs w:val="26"/>
                <w:lang w:val="be-BY"/>
              </w:rPr>
              <w:t xml:space="preserve"> июля</w:t>
            </w:r>
            <w:r>
              <w:rPr>
                <w:i/>
                <w:color w:val="FF00FF"/>
                <w:sz w:val="26"/>
                <w:szCs w:val="26"/>
              </w:rPr>
              <w:t xml:space="preserve">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максимальная температура воздуха днем +</w:t>
            </w:r>
            <w:r>
              <w:rPr>
                <w:color w:val="0000FF"/>
                <w:sz w:val="26"/>
                <w:szCs w:val="26"/>
                <w:lang w:val="be-BY"/>
              </w:rPr>
              <w:t>30,6</w:t>
            </w:r>
            <w:r>
              <w:rPr>
                <w:color w:val="0000FF"/>
                <w:sz w:val="26"/>
                <w:szCs w:val="26"/>
              </w:rPr>
              <w:t xml:space="preserve"> (1936 г.), 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6"/>
                <w:szCs w:val="26"/>
              </w:rPr>
              <w:t>+6,6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50</w:t>
            </w:r>
            <w:r>
              <w:rPr>
                <w:color w:val="0000FF"/>
                <w:sz w:val="26"/>
                <w:szCs w:val="26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1">
      <w:start w:val="7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  <w:color w:val="000000"/>
      </w:rPr>
    </w:lvl>
  </w:abstractNum>
  <w:abstractNum w:abstractNumId="3">
    <w:lvl w:ilvl="0">
      <w:start w:val="7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7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abstractNum w:abstractNumId="4">
    <w:lvl w:ilvl="0">
      <w:start w:val="7"/>
      <w:numFmt w:val="decimalZero"/>
      <w:lvlText w:val="%1"/>
      <w:lvlJc w:val="left"/>
      <w:pPr>
        <w:tabs>
          <w:tab w:val="num" w:pos="795"/>
        </w:tabs>
        <w:ind w:left="795" w:hanging="795"/>
      </w:pPr>
      <w:rPr>
        <w:i/>
      </w:rPr>
    </w:lvl>
    <w:lvl w:ilvl="1">
      <w:start w:val="7"/>
      <w:numFmt w:val="decimalZero"/>
      <w:lvlText w:val="%1.%2"/>
      <w:lvlJc w:val="left"/>
      <w:pPr>
        <w:tabs>
          <w:tab w:val="num" w:pos="795"/>
        </w:tabs>
        <w:ind w:left="795" w:hanging="795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95"/>
        </w:tabs>
        <w:ind w:left="795" w:hanging="795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02:00Z</dcterms:created>
  <dc:creator>Отдел агрометобслуживания</dc:creator>
  <dc:description/>
  <cp:keywords/>
  <dc:language>en-US</dc:language>
  <cp:lastModifiedBy>User</cp:lastModifiedBy>
  <cp:lastPrinted>2010-07-05T12:31:00Z</cp:lastPrinted>
  <dcterms:modified xsi:type="dcterms:W3CDTF">2010-07-08T11:02:00Z</dcterms:modified>
  <cp:revision>2</cp:revision>
  <dc:subject/>
  <dc:title> </dc:title>
</cp:coreProperties>
</file>